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5175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80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437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</w:rPr>
                    <w:t>28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40"/>
                      <w:szCs w:val="4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قسم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أعداد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عشر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0000FF"/>
                      <w:sz w:val="40"/>
                      <w:szCs w:val="40"/>
                      <w:rtl w:val="true"/>
                    </w:rPr>
                    <w:t>(</w:t>
                  </w:r>
                  <w:r>
                    <w:rPr>
                      <w:rFonts w:cs="arabswell_1"/>
                      <w:b/>
                      <w:bCs w:val="false"/>
                      <w:color w:val="0000FF"/>
                      <w:sz w:val="40"/>
                      <w:szCs w:val="40"/>
                    </w:rPr>
                    <w:t>1</w:t>
                  </w:r>
                  <w:r>
                    <w:rPr>
                      <w:rFonts w:cs="arabswell_1"/>
                      <w:b/>
                      <w:bCs w:val="false"/>
                      <w:color w:val="0000FF"/>
                      <w:sz w:val="40"/>
                      <w:szCs w:val="40"/>
                      <w:rtl w:val="true"/>
                    </w:rPr>
                    <w:t>)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</w:rPr>
                    <w:t>200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7"/>
              <w:gridCol w:w="7568"/>
            </w:tblGrid>
            <w:tr>
              <w:trPr>
                <w:trHeight w:val="509" w:hRule="atLeast"/>
              </w:trPr>
              <w:tc>
                <w:tcPr>
                  <w:tcW w:w="2747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كفا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مستهدف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7568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132" w:leader="none"/>
                      <w:tab w:val="left" w:pos="252" w:leader="none"/>
                      <w:tab w:val="left" w:pos="372" w:leader="none"/>
                    </w:tabs>
                    <w:ind w:left="0" w:right="0" w:firstLine="132"/>
                    <w:jc w:val="left"/>
                    <w:rPr>
                      <w:rFonts w:cs="arabswell_1"/>
                      <w:b/>
                      <w:b/>
                      <w:bCs w:val="false"/>
                      <w:color w:val="3333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تعرف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قسم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عدد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عشري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على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عدد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صحيح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أ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عشري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وحساب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قيم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عشر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مقربة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30" w:type="dxa"/>
              <w:jc w:val="left"/>
              <w:tblInd w:w="-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0"/>
              <w:gridCol w:w="8640"/>
            </w:tblGrid>
            <w:tr>
              <w:trPr>
                <w:trHeight w:val="430" w:hRule="atLeast"/>
              </w:trPr>
              <w:tc>
                <w:tcPr>
                  <w:tcW w:w="10330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FF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2930" w:hRule="atLeast"/>
              </w:trPr>
              <w:tc>
                <w:tcPr>
                  <w:tcW w:w="169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Cs w:val="false"/>
                      <w:color w:val="008000"/>
                      <w:sz w:val="18"/>
                      <w:szCs w:val="18"/>
                      <w:lang w:val="en-US" w:bidi="ar-SA"/>
                    </w:rPr>
                  </w:pPr>
                  <w:r>
                    <w:rPr>
                      <w:rFonts w:cs="Tahoma" w:ascii="Tahoma" w:hAnsi="Tahoma"/>
                      <w:bCs w:val="false"/>
                      <w:color w:val="008000"/>
                      <w:sz w:val="18"/>
                      <w:szCs w:val="18"/>
                      <w:rtl w:val="true"/>
                      <w:lang w:val="en-US" w:bidi="ar-S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color w:val="008000"/>
                      <w:sz w:val="18"/>
                      <w:sz w:val="18"/>
                      <w:szCs w:val="18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18"/>
                      <w:szCs w:val="18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18"/>
                      <w:szCs w:val="18"/>
                      <w:rtl w:val="true"/>
                    </w:rPr>
                    <w:t>:</w:t>
                  </w:r>
                </w:p>
              </w:tc>
              <w:tc>
                <w:tcPr>
                  <w:tcW w:w="864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أراد ياسين تجزيئ ورقة إلى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9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أشرطة لها نفس العرض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شكل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ا هو التجزيء الذي سيوفر له أكبر عدد من الأشرطة؟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كتابة الوضعية على السبورة أو استنساخ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شاركة التلاميذ في إنجاز الوضع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استثمار الجماعي للوضعية انطلاقا من الطريقة التال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   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page">
                          <wp:posOffset>5359400</wp:posOffset>
                        </wp:positionH>
                        <wp:positionV relativeFrom="paragraph">
                          <wp:posOffset>-1222375</wp:posOffset>
                        </wp:positionV>
                        <wp:extent cx="2276475" cy="1201420"/>
                        <wp:effectExtent l="0" t="0" r="0" b="0"/>
                        <wp:wrapTight wrapText="bothSides">
                          <wp:wrapPolygon edited="0">
                            <wp:start x="-74" y="0"/>
                            <wp:lineTo x="-74" y="21448"/>
                            <wp:lineTo x="21600" y="21448"/>
                            <wp:lineTo x="21600" y="0"/>
                            <wp:lineTo x="-74" y="0"/>
                          </wp:wrapPolygon>
                        </wp:wrapTight>
                        <wp:docPr id="1" name="01-01-~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01-01-~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6475" cy="1201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تركيز على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حساب الخارج العشري المقرب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تقنية الاعتيادية للقسمة مع إضافة أصفار زائدة للمقسوم – جزء عشر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          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تقريب إلى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0,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إضافة صفر واحد للجزء العشري للمقسوم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إلى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0,0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إضافة صفرين إلى جزء صحسح للمقسوم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ضرورة كتابة الفاصلة في الخارج عند إنزال أول رقم الجزء العشري للمقسوم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قارنة خارجي العمليتين لاستنتاج الحل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مل فرد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أحسب الخارج المقرب إلى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0,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54:1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09:29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أحسب الخارج المقرب إلى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0,0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204:2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09:29</w:t>
                  </w:r>
                </w:p>
              </w:tc>
            </w:tr>
            <w:tr>
              <w:trPr>
                <w:trHeight w:val="2155" w:hRule="atLeast"/>
              </w:trPr>
              <w:tc>
                <w:tcPr>
                  <w:tcW w:w="169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color w:val="008000"/>
                      <w:sz w:val="18"/>
                      <w:szCs w:val="18"/>
                      <w:lang w:val="en-US" w:bidi="ar-SA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color w:val="008000"/>
                      <w:sz w:val="18"/>
                      <w:szCs w:val="18"/>
                      <w:rtl w:val="true"/>
                      <w:lang w:val="en-US" w:bidi="ar-S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color w:val="008000"/>
                      <w:sz w:val="18"/>
                      <w:sz w:val="18"/>
                      <w:szCs w:val="18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18"/>
                      <w:szCs w:val="18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18"/>
                      <w:szCs w:val="18"/>
                      <w:rtl w:val="true"/>
                    </w:rPr>
                    <w:t>:</w:t>
                  </w:r>
                </w:p>
              </w:tc>
              <w:tc>
                <w:tcPr>
                  <w:tcW w:w="864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في إحدى محطات البنزين بالدار البيضاء أدى والد ياسين مبلغ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42,78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dh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مقابل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لترا من البنزين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هل كان ياسين مصيبا عندما قال لوالده إن لترا واحدا من البنزين يساوي أقل من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6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dh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؟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كتابة الوضعية على السبورة أو استنساخ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شاركة التلاميذ في إنجاز الوضع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استثمار الجماعي للوضعية انطلاقا من الطريقة التال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تركيز على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قنية الحساب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وضع الفاصلة عند إنزال رقم اعشار المقسوم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            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ستنتاج ثمن اللتر ومقارنته مع ما قاله ياسين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0" w:right="0" w:firstLine="14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رديد المفردات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ضبوط – مقرب إلى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.... –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باقي يساو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مل فرد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ضع وأنجز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934,5:6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05,08:10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90,695:3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0330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 التقويم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69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color w:val="008000"/>
                      <w:sz w:val="20"/>
                      <w:sz w:val="20"/>
                      <w:szCs w:val="20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  <w:rtl w:val="true"/>
                    </w:rPr>
                    <w:t>:</w:t>
                  </w:r>
                </w:p>
              </w:tc>
              <w:tc>
                <w:tcPr>
                  <w:tcW w:w="864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جداء عدد عشري في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أو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0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أو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00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5,7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5,3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1293" w:hRule="atLeast"/>
              </w:trPr>
              <w:tc>
                <w:tcPr>
                  <w:tcW w:w="169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color w:val="008000"/>
                      <w:sz w:val="20"/>
                      <w:szCs w:val="20"/>
                      <w:lang w:val="en-US" w:bidi="ar-SA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color w:val="008000"/>
                      <w:sz w:val="20"/>
                      <w:szCs w:val="20"/>
                      <w:rtl w:val="true"/>
                      <w:lang w:val="en-US" w:bidi="ar-S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color w:val="008000"/>
                      <w:sz w:val="20"/>
                      <w:sz w:val="20"/>
                      <w:szCs w:val="20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  <w:rtl w:val="true"/>
                    </w:rPr>
                    <w:t>:</w:t>
                  </w:r>
                </w:p>
              </w:tc>
              <w:tc>
                <w:tcPr>
                  <w:tcW w:w="864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يذكر الأستاذ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متعلمين بقواعد الدرس الحالي المقدمة خلال الحصة السابق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قتراح عملية قسمة وإنجازها جماعي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تنجز التمارين الموجودة بالكتاب المدرسي ص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8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). 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حديد العملية المتوفرة على أقرب خارج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. 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حديد الباقي المناسب لكل عملية من العمليات الثلاث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.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حساب ثمن القصة الواحدة بإنجاز عملية القسمة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0330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الحصـــــــة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FF"/>
                      <w:sz w:val="28"/>
                      <w:szCs w:val="2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 الدعم</w:t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169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color w:val="008000"/>
                      <w:sz w:val="20"/>
                      <w:sz w:val="20"/>
                      <w:szCs w:val="20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  <w:rtl w:val="true"/>
                    </w:rPr>
                    <w:t>:</w:t>
                  </w:r>
                </w:p>
              </w:tc>
              <w:tc>
                <w:tcPr>
                  <w:tcW w:w="864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جداء عدد عشري في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أو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0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أو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00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7,7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0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8,1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000</w:t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169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color w:val="008000"/>
                      <w:sz w:val="20"/>
                      <w:szCs w:val="20"/>
                      <w:lang w:val="en-US" w:bidi="ar-SA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color w:val="008000"/>
                      <w:sz w:val="20"/>
                      <w:szCs w:val="20"/>
                      <w:rtl w:val="true"/>
                      <w:lang w:val="en-US" w:bidi="ar-S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color w:val="008000"/>
                      <w:sz w:val="20"/>
                      <w:sz w:val="20"/>
                      <w:szCs w:val="20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  <w:rtl w:val="true"/>
                    </w:rPr>
                    <w:t>:</w:t>
                  </w:r>
                </w:p>
              </w:tc>
              <w:tc>
                <w:tcPr>
                  <w:tcW w:w="864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تنجز التمارين الموجودة بالكتاب المدرسي ص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8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وضع وإنجاز العمليات المقترح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.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حل السألة يتطلب عملية الضرب ثم عملية القسمة لحساب ثمن العجل الواحد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169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color w:val="008000"/>
                      <w:sz w:val="20"/>
                      <w:szCs w:val="20"/>
                      <w:lang w:val="en-US" w:bidi="ar-SA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color w:val="008000"/>
                      <w:sz w:val="20"/>
                      <w:szCs w:val="20"/>
                      <w:rtl w:val="true"/>
                      <w:lang w:val="en-US" w:bidi="ar-SA"/>
                    </w:rPr>
                  </w:r>
                </w:p>
              </w:tc>
              <w:tc>
                <w:tcPr>
                  <w:tcW w:w="864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أنشطــ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داعم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للدرس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27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28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169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color w:val="008000"/>
                      <w:sz w:val="20"/>
                      <w:szCs w:val="20"/>
                      <w:lang w:val="en-US" w:bidi="ar-SA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color w:val="008000"/>
                      <w:sz w:val="20"/>
                      <w:szCs w:val="20"/>
                      <w:rtl w:val="true"/>
                      <w:lang w:val="en-US" w:bidi="ar-SA"/>
                    </w:rPr>
                  </w:r>
                </w:p>
              </w:tc>
              <w:tc>
                <w:tcPr>
                  <w:tcW w:w="864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أنشطة المقترحة في كتاب المتعلم ص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84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Ghammouzi</cp:lastModifiedBy>
  <cp:lastPrinted>2008-02-25T10:06:00Z</cp:lastPrinted>
  <dcterms:modified xsi:type="dcterms:W3CDTF">2008-02-26T07:45:00Z</dcterms:modified>
  <cp:revision>55</cp:revision>
  <dc:subject/>
  <dc:title>الخامس ابتدائي</dc:title>
</cp:coreProperties>
</file>